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8. június 15. napján 16.20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4152"/>
      </w:tblGrid>
      <w:tr>
        <w:trPr>
          <w:trHeight w:val="170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 - alpolgármester</w:t>
            </w:r>
          </w:p>
        </w:tc>
      </w:tr>
      <w:tr>
        <w:trPr>
          <w:trHeight w:val="339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– képviselő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Jakus Lászlóné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Válóczi Tünde – képviselő – késve érkezett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 - képviselő</w:t>
            </w:r>
          </w:p>
        </w:tc>
      </w:tr>
      <w:tr>
        <w:trPr>
          <w:trHeight w:val="841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Darabos Zsuzsanna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6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30/2018.(VI.1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Listaszerbekezds"/>
        <w:suppressAutoHyphens w:val="false"/>
        <w:ind w:left="0" w:right="0" w:hanging="0"/>
        <w:rPr>
          <w:sz w:val="18"/>
          <w:szCs w:val="18"/>
          <w:lang w:val="hu-HU" w:eastAsia="hu-HU"/>
        </w:rPr>
      </w:pPr>
      <w:r>
        <w:rPr>
          <w:b/>
          <w:sz w:val="18"/>
          <w:szCs w:val="18"/>
        </w:rPr>
        <w:t>dr. Riebl Antal</w:t>
      </w:r>
      <w:r>
        <w:rPr>
          <w:sz w:val="18"/>
          <w:szCs w:val="18"/>
        </w:rPr>
        <w:t xml:space="preserve"> szavazásra teszi fel a</w:t>
      </w:r>
      <w:r>
        <w:rPr>
          <w:sz w:val="18"/>
          <w:szCs w:val="18"/>
          <w:lang w:val="hu-HU"/>
        </w:rPr>
        <w:t xml:space="preserve"> </w:t>
      </w:r>
      <w:r>
        <w:rPr>
          <w:sz w:val="18"/>
          <w:szCs w:val="18"/>
        </w:rPr>
        <w:t>napirendi pontokat</w:t>
      </w:r>
      <w:r>
        <w:rPr>
          <w:sz w:val="18"/>
          <w:szCs w:val="18"/>
          <w:lang w:val="hu-HU"/>
        </w:rPr>
        <w:t xml:space="preserve">, miszerint </w:t>
      </w:r>
      <w:r>
        <w:rPr>
          <w:sz w:val="18"/>
          <w:szCs w:val="18"/>
        </w:rPr>
        <w:t xml:space="preserve"> 1</w:t>
      </w:r>
      <w:r>
        <w:rPr>
          <w:sz w:val="18"/>
          <w:szCs w:val="18"/>
          <w:lang w:val="hu-HU"/>
        </w:rPr>
        <w:t xml:space="preserve">. </w:t>
      </w:r>
      <w:r>
        <w:rPr>
          <w:sz w:val="18"/>
          <w:szCs w:val="18"/>
          <w:lang w:val="hu-HU" w:eastAsia="hu-HU"/>
        </w:rPr>
        <w:t>Sörkuckó Söröző bérleti szerződésének meghosszabbítása, 2. Lakatos László Délegyháza 731/12 hrsz-ú ingatlan vásárlási szándéka, 3. Róza Krisztina stég fennmaradási és névátírási engedély kérelme, 4. Délegyháza 1711/9 és 1711/41 hrsz-ú közutak tulajdonba vétele</w:t>
      </w:r>
    </w:p>
    <w:p>
      <w:pPr>
        <w:pStyle w:val="Listaszerbekezds"/>
        <w:suppressAutoHyphens w:val="false"/>
        <w:ind w:left="0" w:right="0" w:hanging="0"/>
        <w:rPr>
          <w:sz w:val="18"/>
          <w:szCs w:val="18"/>
          <w:lang w:val="hu-HU" w:eastAsia="hu-HU"/>
        </w:rPr>
      </w:pPr>
      <w:r>
        <w:rPr>
          <w:sz w:val="18"/>
          <w:szCs w:val="18"/>
          <w:lang w:val="hu-HU"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1/2018.(VI.1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Listaszerbekezds"/>
        <w:suppressAutoHyphens w:val="false"/>
        <w:ind w:left="1418" w:right="0" w:firstLine="709"/>
        <w:rPr>
          <w:b/>
          <w:b/>
          <w:sz w:val="18"/>
          <w:szCs w:val="18"/>
          <w:lang w:val="hu-HU" w:eastAsia="hu-HU"/>
        </w:rPr>
      </w:pPr>
      <w:r>
        <w:rPr>
          <w:b/>
          <w:sz w:val="18"/>
          <w:szCs w:val="18"/>
          <w:lang w:val="hu-HU"/>
        </w:rPr>
        <w:t xml:space="preserve">1. </w:t>
      </w:r>
      <w:r>
        <w:rPr>
          <w:b/>
          <w:sz w:val="18"/>
          <w:szCs w:val="18"/>
          <w:lang w:val="hu-HU" w:eastAsia="hu-HU"/>
        </w:rPr>
        <w:t>Sörkuckó Söröző bérleti szerződésének meghosszabbítása</w:t>
      </w:r>
    </w:p>
    <w:p>
      <w:pPr>
        <w:pStyle w:val="Listaszerbekezds"/>
        <w:suppressAutoHyphens w:val="false"/>
        <w:ind w:left="1418" w:right="0" w:firstLine="709"/>
        <w:rPr/>
      </w:pPr>
      <w:r>
        <w:rPr>
          <w:b/>
          <w:sz w:val="18"/>
          <w:szCs w:val="18"/>
          <w:lang w:val="hu-HU" w:eastAsia="hu-HU"/>
        </w:rPr>
        <w:t xml:space="preserve">2. Lakatos László Délegyháza 731/12 hrsz-ú ingatlan vásárlási szándéka </w:t>
      </w:r>
    </w:p>
    <w:p>
      <w:pPr>
        <w:pStyle w:val="Listaszerbekezds"/>
        <w:suppressAutoHyphens w:val="false"/>
        <w:ind w:left="1418" w:right="0" w:firstLine="709"/>
        <w:rPr>
          <w:b/>
          <w:b/>
          <w:sz w:val="18"/>
          <w:szCs w:val="18"/>
          <w:lang w:val="hu-HU" w:eastAsia="hu-HU"/>
        </w:rPr>
      </w:pPr>
      <w:r>
        <w:rPr>
          <w:b/>
          <w:sz w:val="18"/>
          <w:szCs w:val="18"/>
          <w:lang w:val="hu-HU" w:eastAsia="hu-HU"/>
        </w:rPr>
        <w:t>3. Róza Krisztina stég fennmaradási és névátírási engedély kérelme</w:t>
      </w:r>
    </w:p>
    <w:p>
      <w:pPr>
        <w:pStyle w:val="Listaszerbekezds"/>
        <w:suppressAutoHyphens w:val="false"/>
        <w:ind w:left="1418" w:right="0" w:firstLine="709"/>
        <w:rPr>
          <w:sz w:val="18"/>
          <w:szCs w:val="18"/>
          <w:lang w:val="hu-HU" w:eastAsia="hu-HU"/>
        </w:rPr>
      </w:pPr>
      <w:r>
        <w:rPr>
          <w:b/>
          <w:sz w:val="18"/>
          <w:szCs w:val="18"/>
          <w:lang w:val="hu-HU" w:eastAsia="hu-HU"/>
        </w:rPr>
        <w:t>4. Délegyháza 1711/9 és 1711/41 hrsz-ú közutak tulajdonba vétel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Listaszerbekezds"/>
        <w:suppressAutoHyphens w:val="false"/>
        <w:ind w:left="0" w:right="0" w:hanging="0"/>
        <w:rPr>
          <w:caps/>
          <w:sz w:val="18"/>
          <w:szCs w:val="18"/>
        </w:rPr>
      </w:pPr>
      <w:r>
        <w:rPr>
          <w:b/>
          <w:caps/>
          <w:sz w:val="18"/>
          <w:szCs w:val="18"/>
          <w:u w:val="single"/>
          <w:lang w:val="hu-HU"/>
        </w:rPr>
        <w:t xml:space="preserve">1. </w:t>
      </w:r>
      <w:r>
        <w:rPr>
          <w:b/>
          <w:caps/>
          <w:sz w:val="18"/>
          <w:szCs w:val="18"/>
          <w:u w:val="single"/>
          <w:lang w:val="hu-HU" w:eastAsia="hu-HU"/>
        </w:rPr>
        <w:t>Sörkuckó Söröző bérleti szerződésének meghosszabbítása</w:t>
      </w:r>
      <w:r>
        <w:rPr>
          <w:b/>
          <w:sz w:val="18"/>
          <w:szCs w:val="18"/>
          <w:lang w:val="hu-HU" w:eastAsia="hu-HU"/>
        </w:rPr>
        <w:t xml:space="preserve"> </w:t>
      </w:r>
      <w:r>
        <w:rPr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z előzményt, miszerint Délegyháza Község Önkormányzata 2013. július 2. napján kötött bérleti szerződést a K&amp;J NAPSUGÁR Kft–vel az Önkormányzat tulajdonát képező Délegyháza 286/6 hrsz-ú, kivett vendéglő, udvar megjelölésű, (természetben a 2337 Délegyháza, Szent István park alatti) ingatlanon található felépítmény egy részére, nevezetesen kb. 50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alapterületű, a szerződés mellékletében foglalt alaprajzon megjelölt helyiségre (továbbiakban: Sörkuckó Söröző).  A szerződés 2018. június 30. napjáig terjedő határozott időtartamra jött létre, azonban a Felek kölcsönös egyező akarata alapján – külön pályázati felhívás közzététele nélkül – 2018.12.31. napjáig a jelenlegi bérlővel a szerződés meghosszabbítható. Az addig terjedő időt használjuk ki arra, hogy rendezzük az ingatlan további hasznosítását, hogy átgondoljuk a továbbiakat. Addig egy pályázat kiírására lenne idő. 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szerződés meghosszabbítására a jelenlegi 50 000 Ft + Áfa bérleti díj helyett – a szerződés 4. pontjában leírtak alapján - 52 000 Ft + Áfa összeg alkalmazására kerülne sor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pviselő megérkezet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Válóczi Tündének újra ismerteti az előterjeszt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Bednárik László, Jakus Lászlóné és Görbe István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ámogatják a javaslato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javaslatot, miszerint Délegyháza Község Önkormányzat Képviselő-testülete meg kívánja hosszabbítani a tulajdonában lévő Délegyháza 286/6 hrsz-ú, kivett vendéglő, udvar megjelölésű, (természetben a 2337 Délegyháza, Szent István park alatti) ingatlanon található felépítmény egy részére, nevezetesen kb. 50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alapterületű, a szerződés mellékletében foglalt alaprajzon megjelölt helyiségre (továbbiakban: Sörkuckó Söröző) vonatkozó 2013. július 2. napján kelt bérleti szerződést 2018. december 31. napjáig terjedő határozott időtartamra. Ennek alapján továbbra is bérbe kívánja adni a Sörkuckő Söröző – t a korábbi bérlő, a K&amp;J NAPSUGÁR Kft. (székhelye: 2337 Délegyháza, Gizella u. 15/B., cégjegyzékszáma: 13-09-142453, adószáma: 23045174-2-13, képviseletében: Kocsis József ügyvezető) részére. </w:t>
      </w:r>
      <w:r>
        <w:rPr>
          <w:rFonts w:cs="Book Antiqua" w:ascii="Book Antiqua" w:hAnsi="Book Antiqua"/>
          <w:b w:val="false"/>
          <w:bCs/>
          <w:iCs/>
          <w:sz w:val="18"/>
          <w:szCs w:val="18"/>
        </w:rPr>
        <w:t xml:space="preserve">Képviselő-testület eldönti, hogy a 2018. december 31-ig terjedő időszakot az ingatlan hosszabb távú hasznosításának rendezésére használja fel.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 Képviselő-testülete felkéri hivatalát, hogy a</w:t>
      </w:r>
      <w:r>
        <w:rPr>
          <w:rFonts w:cs="Book Antiqua" w:ascii="Book Antiqua" w:hAnsi="Book Antiqua"/>
          <w:b w:val="false"/>
          <w:bCs/>
          <w:iCs/>
          <w:sz w:val="18"/>
          <w:szCs w:val="18"/>
        </w:rPr>
        <w:t xml:space="preserve"> szükséges intézkedéseket megtegye, valamint felhatalmazza dr. Riebl Antal polgármestert a szerződés aláírásár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2/2018.(VI.15.) számú képviselő-testületi határozat</w:t>
      </w:r>
    </w:p>
    <w:p>
      <w:pPr>
        <w:pStyle w:val="Normal"/>
        <w:ind w:left="1843" w:right="-111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 kívánja hosszabbítani a tulajdonában lévő Délegyháza 286/6 hrsz-ú, kivett vendéglő, udvar megjelölésű, (természetben a 2337 Délegyháza, Szent István park alatti) ingatlanon található felépítmény egy részére, nevezetesen kb. 5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alapterületű, a szerződés mellékletében foglalt alaprajzon megjelölt helyiségre (továbbiakban: Sörkuckó Söröző) vonatkozó 2013. július 2. napján kelt bérleti szerződést 2018. december 31. napjáig terjedő határozott időtartamra. Ennek alapján továbbra is bérbe kívánja adni a Sörkuckő Söröző – t a korábbi bérlő, a K&amp;J NAPSUGÁR Kft. (székhelye: 2337 Délegyháza, Gizella u. 15/B., cégjegyzékszáma: 13-09-142453, adószáma: 23045174-2-13, képviseletében: Kocsis József ügyvezető) részére. </w:t>
      </w:r>
    </w:p>
    <w:p>
      <w:pPr>
        <w:pStyle w:val="Normal"/>
        <w:ind w:left="1843" w:right="-111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Képviselő-testület eldönti, hogy a 2018. december 31-ig terjedő időszakot az ingatlan hosszabb távú hasznosításának rendezésére használja fel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kéri hivatalát, hogy a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szükséges intézkedéseket megtegye, valamint felhatalmazza dr. Riebl Antal polgármestert a szerződés aláírására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Tahoma"/>
          <w:b/>
          <w:b/>
          <w:caps/>
          <w:sz w:val="18"/>
          <w:szCs w:val="18"/>
          <w:lang w:val="hu-HU"/>
        </w:rPr>
      </w:pPr>
      <w:r>
        <w:rPr>
          <w:rFonts w:cs="Tahoma"/>
          <w:b/>
          <w:caps/>
          <w:sz w:val="18"/>
          <w:szCs w:val="18"/>
          <w:lang w:val="hu-HU"/>
        </w:rPr>
      </w:r>
    </w:p>
    <w:p>
      <w:pPr>
        <w:pStyle w:val="Listaszerbekezds"/>
        <w:suppressAutoHyphens w:val="false"/>
        <w:ind w:left="0" w:right="0" w:hanging="0"/>
        <w:rPr>
          <w:b/>
          <w:b/>
          <w:sz w:val="18"/>
          <w:szCs w:val="18"/>
          <w:lang w:val="hu-HU" w:eastAsia="hu-HU"/>
        </w:rPr>
      </w:pPr>
      <w:r>
        <w:rPr>
          <w:b/>
          <w:caps/>
          <w:sz w:val="18"/>
          <w:szCs w:val="18"/>
          <w:u w:val="single"/>
          <w:lang w:val="hu-HU" w:eastAsia="hu-HU"/>
        </w:rPr>
        <w:t>2. Ingatlan vételi ajánlat Újpesti sori telek-kiegészítésre</w:t>
      </w:r>
      <w:r>
        <w:rPr>
          <w:b/>
          <w:sz w:val="18"/>
          <w:szCs w:val="18"/>
          <w:lang w:val="hu-HU" w:eastAsia="hu-HU"/>
        </w:rPr>
        <w:t xml:space="preserve"> </w:t>
      </w:r>
      <w:r>
        <w:rPr>
          <w:sz w:val="18"/>
          <w:szCs w:val="18"/>
          <w:lang w:val="hu-HU" w:eastAsia="hu-HU"/>
        </w:rPr>
        <w:t>– előadó: dr. Riebl Antal</w:t>
      </w:r>
      <w:r>
        <w:rPr>
          <w:b/>
          <w:i/>
          <w:sz w:val="18"/>
          <w:szCs w:val="18"/>
          <w:lang w:val="hu-HU"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lang w:val="hu-HU" w:eastAsia="hu-HU"/>
        </w:rPr>
      </w:pPr>
      <w:r>
        <w:rPr>
          <w:rFonts w:cs="Book Antiqua" w:ascii="Book Antiqua" w:hAnsi="Book Antiqua"/>
          <w:b w:val="false"/>
          <w:caps/>
          <w:sz w:val="18"/>
          <w:szCs w:val="18"/>
          <w:lang w:val="hu-HU" w:eastAsia="hu-HU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 kérelmet, miszerint Délegyháza Község Önkormányzatához 2018. május 24. napján érkezett ajánlatban Lakatos László és neje meg kívánják vásárolni az Önkormányzat tulajdonában lévő Délegyháza 731/12 hrsz-ú, 96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érmértékű kivett beépítetlen terület megjelölésű (természetben: Újpesti sor 20. szám előtti parti sáv) ingatlant 8 500 Ft/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vételáron. Délegyháza Község Önkormányzata még 2011. évben osztotta fel az Újpesti sor parti sávját több ingatlantulajdonos vételi szándékának megfelelően, így az egyes ingatlanok előtt külön helyrajzi számon kerültek feltüntetésre a telek-kiegészítésre váró partszakaszok. 2011. évben az adásvételi szerződésekben 7 000 – 7 500 Ft/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árat határozott meg a Képviselő – testület (a részletre vásárlók esetén volt a vételár magasabb). A 2018. május 22. napján megtartott ülésén a Képviselő-testület az adott partszakaszon a Délegyháza 731/7 hrsz-ú ingatlanra (Újpesti sor 25. előtti parti rész) 8 500 Ft/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+ Áfa összegű ellenajánlatot fogalmazott meg határozatában. Javasolja ezen az áron értékesíteni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3/2018.(VI.1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értékesíteni kívánja a tulajdonában lévő Délegyháza 731/12 hrsz-ú, kivett beépítetlen terület megjelölésű 96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ingatlant a szomszédos Délegyháza 715 hrsz-ú ingatlan tulajdonosai (Lakatos László és Lakatos Lászlóné – mindketten: …………... szám alatti lakosok) részére nettó 8 500 Ft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+ Áfa összegű vételárért. Délegyháza Község Önkormányzat Képviselő-testülete jelen határozatban foglalt ajánlatát 2018. július 31. napjáig tartja fent. Délegyháza Község Önkormányzat Képviselő-testülete felhatalmazza Dr. Riebl Antal polgármestert, hogy az adásvételi szerződést aláírja, valamint hogy a szükséges további intézkedést Délegyháza Község Önkormányzata nevében megtegy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jelen jogügylettel kapcsolatban kiköti, hogy a terület értékesítéséhez szükséges mindennemű költség Vevőket terheli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Listaszerbekezds"/>
        <w:suppressAutoHyphens w:val="false"/>
        <w:ind w:left="0" w:right="0" w:hanging="0"/>
        <w:rPr>
          <w:sz w:val="18"/>
          <w:szCs w:val="18"/>
        </w:rPr>
      </w:pPr>
      <w:r>
        <w:rPr>
          <w:b/>
          <w:caps/>
          <w:sz w:val="18"/>
          <w:szCs w:val="18"/>
          <w:u w:val="single"/>
          <w:lang w:val="hu-HU" w:eastAsia="hu-HU"/>
        </w:rPr>
        <w:t>3. Róza Krisztina stég fennmaradási és névátírási engedély kérelme</w:t>
      </w:r>
      <w:r>
        <w:rPr>
          <w:b/>
          <w:caps/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– előadó: dr. Riebl Antal</w:t>
      </w:r>
    </w:p>
    <w:p>
      <w:pPr>
        <w:pStyle w:val="Listaszerbekezds"/>
        <w:suppressAutoHyphens w:val="false"/>
        <w:ind w:left="0" w:right="0" w:hanging="0"/>
        <w:rPr>
          <w:b/>
          <w:b/>
          <w:sz w:val="18"/>
          <w:szCs w:val="18"/>
          <w:lang w:val="hu-HU" w:eastAsia="hu-HU"/>
        </w:rPr>
      </w:pPr>
      <w:r>
        <w:rPr>
          <w:b/>
          <w:sz w:val="18"/>
          <w:szCs w:val="18"/>
          <w:lang w:val="hu-HU" w:eastAsia="hu-HU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 kérelm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4/2018.(VI.1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</w:t>
      </w:r>
      <w:r>
        <w:rPr>
          <w:rFonts w:cs="Book Antiqua" w:ascii="Book Antiqua" w:hAnsi="Book Antiqua"/>
          <w:sz w:val="18"/>
          <w:szCs w:val="18"/>
        </w:rPr>
        <w:t>Róza Krisztina (………………...) víziállás fennmaradási és névátírási engedély kérelmét – mely kérelem saját 1/2 arányú tulajdonában lévő Délegyháza 352 hrsz-ú ingatlan előtt a délegyházi II. számú tavon elhelyezett (Délegyháza Község Önkormányzat tulajdonában lévő sétányhoz közvetlenül csatlakozó) víziállás fennmaradására, névátírására és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fennmaradásához, nevére történő átírásához és a mederhasználati szerződés meghosszabbításáho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</w:rPr>
        <w:t xml:space="preserve">Róza Krisztina (…………………..)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kérelemmel fordult Délegyháza Község Önkormányzat Képviselő – testülete felé, melyben a II. számú tóban elhelyezett - nyilvántartásunkban II/79. számon feltüntetett -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Tahoma"/>
          <w:sz w:val="18"/>
          <w:szCs w:val="18"/>
          <w:lang w:val="hu-HU"/>
        </w:rPr>
      </w:pPr>
      <w:r>
        <w:rPr>
          <w:rFonts w:cs="Tahoma"/>
          <w:sz w:val="18"/>
          <w:szCs w:val="18"/>
          <w:lang w:val="hu-HU"/>
        </w:rPr>
      </w:r>
    </w:p>
    <w:p>
      <w:pPr>
        <w:pStyle w:val="Listaszerbekezds"/>
        <w:suppressAutoHyphens w:val="false"/>
        <w:ind w:left="0" w:right="0" w:hanging="0"/>
        <w:rPr>
          <w:rFonts w:cs="Tahoma"/>
          <w:sz w:val="18"/>
          <w:szCs w:val="18"/>
          <w:lang w:val="hu-HU"/>
        </w:rPr>
      </w:pPr>
      <w:r>
        <w:rPr>
          <w:rFonts w:cs="Tahoma"/>
          <w:sz w:val="18"/>
          <w:szCs w:val="18"/>
          <w:lang w:val="hu-HU"/>
        </w:rPr>
      </w:r>
    </w:p>
    <w:p>
      <w:pPr>
        <w:pStyle w:val="Listaszerbekezds"/>
        <w:suppressAutoHyphens w:val="false"/>
        <w:ind w:left="0" w:right="0" w:hanging="0"/>
        <w:rPr>
          <w:sz w:val="18"/>
          <w:szCs w:val="18"/>
        </w:rPr>
      </w:pPr>
      <w:r>
        <w:rPr>
          <w:b/>
          <w:caps/>
          <w:sz w:val="18"/>
          <w:szCs w:val="18"/>
          <w:u w:val="single"/>
          <w:lang w:val="hu-HU" w:eastAsia="hu-HU"/>
        </w:rPr>
        <w:t>4. Délegyháza 1711/9 és 1711/41 hrsz-ú közutak tulajdonba vétele</w:t>
      </w:r>
      <w:r>
        <w:rPr>
          <w:sz w:val="18"/>
          <w:szCs w:val="18"/>
          <w:lang w:val="hu-HU" w:eastAsia="hu-HU"/>
        </w:rPr>
        <w:t xml:space="preserve"> </w:t>
      </w:r>
      <w:r>
        <w:rPr>
          <w:sz w:val="18"/>
          <w:szCs w:val="18"/>
        </w:rPr>
        <w:t>– előadó: dr. Riebl Antal</w:t>
      </w:r>
    </w:p>
    <w:p>
      <w:pPr>
        <w:pStyle w:val="Listaszerbekezds"/>
        <w:suppressAutoHyphens w:val="false"/>
        <w:ind w:left="1418" w:right="0" w:firstLine="709"/>
        <w:rPr>
          <w:b/>
          <w:b/>
          <w:sz w:val="18"/>
          <w:szCs w:val="18"/>
          <w:lang w:val="hu-HU" w:eastAsia="hu-HU"/>
        </w:rPr>
      </w:pPr>
      <w:r>
        <w:rPr>
          <w:b/>
          <w:sz w:val="18"/>
          <w:szCs w:val="18"/>
          <w:lang w:val="hu-HU" w:eastAsia="hu-HU"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z ügyet, miszerint az Önkormányzat pályázati kiírás útján értékesítette a Délegyháza 0155/21 és és 22 hrsz-ú külterületi ingatlanok belterületbe vonása után keletkezett Délegyháza 1711 és 1712 hrsz-ú ingatlanokat a pályázatnyertes Sirokkó Kft. részére. A létrehozott szabályozási terv alapján az új tulajdonos megindította a telekalakítási eljárást, mely során a Földhivatal által megállapításra került, hogy a tervben szereplő kiszolgáló utak akkor kerülhetnek csak kivett közúti besorolásba, amennyiben az Önkormányzatunk tulajdonát képezik, ezért a Sirokkó Kft. kezdeményezte azok önkormányzati tulajdonba adását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kialakítás a helyi építési szabályzatnak megfelel, az ingatlan vételára befolyt. 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5/2018.(VI.1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tulajdonba kívánja venni a Délegyháza 1711, 1712/1, 1712/2, 1712/3 és 1712/4 hrsz-ú ingatlanokat érintő – a Gamzisz Kft (2017 Szigetcsép, Hámán K. u. 28., képviseli: Gácsi László ingatlanrendező földmérő - ing. rend. min. száma: 4066/1995., földmérő ig. száma: 7006, mérnökkamarai szám: T-13-0294) által készített 513/2018. munkaszámú, a Pest Megyei Kormányhivatal Ráckevei Járási Hivatal Földhivatali Osztálya által 2018.05.25. napján záradékolt változási vázrajz (és annak részét képező kiosztási földkönyv) szerinti - telekalakítási (telekmegosztás) eljárás során keletkező Délegyháza 1711/9 hrsz-ú, kivett közút megjelölésű 2312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és a Délegyháza 1711/41 hrsz-ú,  kivett közút megjelölésű 4201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okat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 az ajándékozási szerződés aláírásár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Book Antiqua" w:hAnsi="Book Antiqu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Book Antiqua" w:hAnsi="Book Antiqu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" w:hAnsi="Garamond" w:eastAsia="Times New Roman" w:cs="Times New Roman"/>
      <w:b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4:51:00Z</dcterms:created>
  <dc:creator>Szabó Judit</dc:creator>
  <dc:description/>
  <cp:keywords/>
  <dc:language>en-US</dc:language>
  <cp:lastModifiedBy>Dr. Molnár Zsuzsanna</cp:lastModifiedBy>
  <cp:lastPrinted>2018-06-18T14:19:00Z</cp:lastPrinted>
  <dcterms:modified xsi:type="dcterms:W3CDTF">2018-12-13T12:49:00Z</dcterms:modified>
  <cp:revision>49</cp:revision>
  <dc:subject/>
  <dc:title/>
</cp:coreProperties>
</file>